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 do SWZ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usług przy zimowym utrzymaniu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atach 2024-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ZADANIE Nr 1</w:t>
      </w:r>
      <w:r>
        <w:rPr>
          <w:sz w:val="36"/>
          <w:szCs w:val="36"/>
        </w:rPr>
        <w:t>:</w:t>
      </w:r>
      <w:r>
        <w:rPr/>
        <w:t>/gm.Milanów/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1701"/>
        <w:gridCol w:w="1417"/>
        <w:gridCol w:w="17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dro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Nazwa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km do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odśnie-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km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zwalcz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skośc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28L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zyń Podl.-Zbulitów-Wohyń-Milanów-Kostry-Gęś-dr.pow.1600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+198 - 29+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,0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47L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lka Zdunkówka-Mila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+518 - 10+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,8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1L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na-Zabłocie-Milanów-Parczew-(ul. Lipowa-dr.woj.8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+000 -  1+27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+898 -  9+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27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,4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2L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ówka-Cichos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+000 -   4+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,4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,250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09L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nny Stok-Brud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+000 -    2+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,5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1L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r 63- Radcze -Gę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 174 – 9+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,5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6,2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,1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08:00Z</dcterms:created>
  <dc:creator>Roman Kopec</dc:creator>
  <dc:description/>
  <cp:keywords/>
  <dc:language>en-US</dc:language>
  <cp:lastModifiedBy>Agnieszka Zielińska</cp:lastModifiedBy>
  <dcterms:modified xsi:type="dcterms:W3CDTF">2024-09-09T09:37:00Z</dcterms:modified>
  <cp:revision>5</cp:revision>
  <dc:subject/>
  <dc:title/>
</cp:coreProperties>
</file>